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6339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136327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914448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51930520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